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52/2024 - menor preço por Lote. Objeto: Contratação de empresa especializada para prestação de sonorização, iluminação, palco, tenda, projeção de imagens e serviços relacionados para atender a demanda de eventos da UDESC. Início da entrega de propostas: às 14:00 horas do dia 12/04/2024. Fim da entrega de propostas: às 14:00 horas do dia 25/04/2024. Abertura da sessão: a partir das 14:00 horas do dia 25/04/2024. Início da disputa: a partir das 14:15 horas do dia 25/04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11422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C95A292CCBB630820DBCD0D6FE991C69B1B7A7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50</Words>
  <Characters>812</Characters>
  <CharactersWithSpaces>9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4-10T18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